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2    </w:t>
      </w: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ind w:firstLine="2626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    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□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□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研究生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院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杨顺昌</cp:lastModifiedBy>
  <cp:lastPrinted>2014-10-24T10:47:00Z</cp:lastPrinted>
  <dcterms:modified xsi:type="dcterms:W3CDTF">2020-10-07T03:10:00Z</dcterms:modified>
  <cp:revision>8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